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s-PE"/>
        </w:rPr>
      </w:pPr>
      <w:bookmarkStart w:id="0" w:name="_GoBack"/>
      <w:bookmarkEnd w:id="0"/>
      <w:r>
        <w:rPr>
          <w:b/>
          <w:sz w:val="28"/>
          <w:lang w:val="es-PE"/>
        </w:rPr>
        <w:t xml:space="preserve">ANEXO 9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s-PE"/>
        </w:rPr>
      </w:pPr>
      <w:bookmarkStart w:id="1" w:name="_GoBack"/>
      <w:bookmarkEnd w:id="1"/>
      <w:r>
        <w:rPr>
          <w:rFonts w:cs="Arial" w:ascii="Arial" w:hAnsi="Arial"/>
          <w:b/>
          <w:bCs/>
          <w:lang w:val="es-PE"/>
        </w:rPr>
        <w:t>REFERENCIAS PARA CASOS DE EMERGENCIA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s-PE"/>
        </w:rPr>
      </w:pPr>
      <w:r>
        <w:rPr>
          <w:rFonts w:cs="Arial" w:ascii="Arial" w:hAnsi="Arial"/>
          <w:b/>
          <w:bCs/>
          <w:lang w:val="es-PE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Se dispondrán en lugares visibles, cerca de los teléfonos, una cartilla con los números telefónicos y direcciones de los servicios de emergencia que a continuación se detalla. El Comité de Emergencia será el responsable de mantener esta información actualizada y en los lugares correspondientes.</w:t>
      </w:r>
    </w:p>
    <w:tbl>
      <w:tblPr>
        <w:tblW w:w="8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0"/>
        <w:gridCol w:w="4360"/>
      </w:tblGrid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es-ES"/>
              </w:rPr>
              <w:t>Ambulancias: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Alerta Médic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225-4040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Aló ESSALUD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411-8000/ 265-6000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Cruz Roja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265-8783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Cruz Verde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372-7272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Bomberos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ES" w:eastAsia="es-ES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116   222-0222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Emergencias de Servicio Público: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Escuadrón de Emergencia P.N.P. 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105       482-8988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EDEX Desactivación de explosivos       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431-3106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Anexo 219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Defensa Civi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Emergencias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Central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225-9898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Seguros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El Pacífico (Aló Rímac)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411-1111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Emergencias Policiales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Centro de Emergencia Policial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UDEX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433-5991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DINCOTE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433-3684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DIPROVE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328-4473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La Mol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SERENAZGO 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3134444 / Anexo 327 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DEFENSA CIVIL 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3134444 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Emergencia de Servicio Público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Falta de agua (Aquafono)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317-8000 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Falta de luz (Luz del Sur)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 xml:space="preserve">617-5000 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 xml:space="preserve">Morgue Central de Lima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  <w:t>328-8571</w:t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13:00Z</dcterms:created>
  <dc:creator>DGM</dc:creator>
  <dc:description/>
  <cp:keywords/>
  <dc:language>en-US</dc:language>
  <cp:lastModifiedBy>Sebastian</cp:lastModifiedBy>
  <dcterms:modified xsi:type="dcterms:W3CDTF">2017-02-06T17:23:00Z</dcterms:modified>
  <cp:revision>11</cp:revision>
  <dc:subject/>
  <dc:title/>
</cp:coreProperties>
</file>